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4.10.2025                                                                                                       № 304</w:t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 и источников финансирования дефицита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гнозирования поступлений доходов и источников финансирования дефицита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тароде -ревянковского сельского поселения Каневского района от 28 октября 2024 года № 345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- 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User</cp:lastModifiedBy>
  <cp:lastPrinted>2025-10-24T10:36:00Z</cp:lastPrinted>
  <dcterms:modified xsi:type="dcterms:W3CDTF">2025-10-24T07:36:00Z</dcterms:modified>
  <cp:revision>51</cp:revision>
  <dc:subject/>
  <dc:title>ПОСТАНОВЛЕНИЕ</dc:title>
</cp:coreProperties>
</file>